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356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76" w:before="0" w:after="0"/>
        <w:ind w:left="9356" w:right="0" w:hanging="0"/>
        <w:jc w:val="both"/>
        <w:rPr/>
      </w:pPr>
      <w:r>
        <w:rPr/>
        <w:t>к Порядку формирования и ведения реестра источников доходов  бюджета муниципального образования  «Краснодолинский сельсовет Касторенского района Курской области»</w:t>
      </w:r>
    </w:p>
    <w:tbl>
      <w:tblPr>
        <w:tblW w:w="14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0"/>
      </w:tblGrid>
      <w:tr>
        <w:trPr>
          <w:trHeight w:val="49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eastAsia="-webkit-standard;Times New Roman" w:cs="-webkit-standard;Times New Roman" w:ascii="-webkit-standard;Times New Roman" w:hAnsi="-webkit-standard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-webkit-standard;Times New Roman" w:ascii="-webkit-standard;Times New Roman" w:hAnsi="-webkit-standard;Times New Roman"/>
                <w:color w:val="000000"/>
                <w:sz w:val="24"/>
                <w:szCs w:val="24"/>
                <w:lang w:eastAsia="ru-RU"/>
              </w:rPr>
              <w:t>еестр источников дох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 «Краснодолинский сельсовет Касторенского района Курской области»</w:t>
            </w:r>
          </w:p>
        </w:tc>
      </w:tr>
    </w:tbl>
    <w:p>
      <w:pPr>
        <w:pStyle w:val="Normal"/>
        <w:spacing w:lineRule="atLeast" w:line="324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15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115"/>
        <w:gridCol w:w="3555"/>
        <w:gridCol w:w="1590"/>
        <w:gridCol w:w="1155"/>
        <w:gridCol w:w="990"/>
        <w:gridCol w:w="1125"/>
        <w:gridCol w:w="870"/>
        <w:gridCol w:w="855"/>
        <w:gridCol w:w="1020"/>
        <w:gridCol w:w="995"/>
      </w:tblGrid>
      <w:tr>
        <w:trPr>
          <w:trHeight w:val="75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Номер реестровой записи 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Классификация доходов бюджета 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Наименование главного администратора доходов местного бюджета 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color w:val="000000"/>
                <w:sz w:val="18"/>
                <w:szCs w:val="18"/>
                <w:lang w:eastAsia="ru-RU"/>
              </w:rPr>
              <w:t>Нормативы распределения в местный бюджет 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Прогноз доходов бюджета на 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 xml:space="preserve"> г. (текущий финансовый год) &lt;1&gt; 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Кассовые поступления в текущем финансовом году (по состоянию на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ктября</w:t>
            </w: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 xml:space="preserve"> г.)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Оценка исполнения 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 xml:space="preserve"> г. (текущий финансовый год) 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Прогноз доходов бюджета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очередной финансовый год и плановый период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</w:t>
            </w: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а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-webkit-standard;Times New Roman" w:hAnsi="-webkit-standard;Times New Roman" w:eastAsia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eastAsia="-webkit-standard;Times New Roman"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16" w:before="0" w:after="0"/>
              <w:jc w:val="center"/>
              <w:rPr/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 xml:space="preserve"> г.</w:t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 </w:t>
            </w:r>
          </w:p>
          <w:p>
            <w:pPr>
              <w:pStyle w:val="Normal"/>
              <w:spacing w:lineRule="atLeast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22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</w:t>
            </w:r>
          </w:p>
          <w:p>
            <w:pPr>
              <w:pStyle w:val="Normal"/>
              <w:spacing w:lineRule="atLeast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23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код 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наименование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3 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4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5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6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7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8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9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102010010000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ДФЛ с доходов , источником котор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394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9242,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39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559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204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669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102020010000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4,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4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1,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,6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1,2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188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188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8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33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390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43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8045,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43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16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16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168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135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871251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135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607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607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6070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риториальный орган Федеральной налоговой служб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8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7033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8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6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67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7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tLeast" w:line="216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 w:eastAsia="ru-RU"/>
              </w:rPr>
              <w:t>13029951000001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tLeast" w:line="216" w:before="0" w:after="0"/>
              <w:ind w:left="0" w:right="-1"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о «Краснодолинский сельсовет Касторенского района Курской област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7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7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</w:tr>
      <w:tr>
        <w:trPr>
          <w:trHeight w:val="107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5001100000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о «Кораснодолинский сельсовет Касторенского района Курской област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944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786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944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136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124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5680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5002100000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о «Краснодолинский сельсовет Касторенского района Курской област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46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46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46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240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5118130000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о «Краснодолинский сельсовет Касторенского района Курской област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8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05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8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9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01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374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9999100000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spacing w:lineRule="atLeast" w:line="216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>Прочие субсидии бюджетам сельских  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о «Краснодолинский сельсовет Касторенского района Курской област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172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172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172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172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tLeast" w:line="21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ab/>
              <w:t>2024001410000015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о «Краснодолинский селсовет Кастренского района Кур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/>
            </w:pPr>
            <w:hyperlink r:id="rId2">
              <w:r>
                <w:rPr/>
              </w:r>
            </w:hyperlink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jc w:val="left"/>
              <w:rPr/>
            </w:pPr>
            <w:r>
              <w:rPr/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00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882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0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tLeast" w:line="21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tLeast" w:line="21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0503010000015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о «Краснодолинский селсовет Кастренского района Курской област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jc w:val="left"/>
              <w:rPr/>
            </w:pPr>
            <w:r>
              <w:rPr/>
              <w:t>1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,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  <w:lang w:eastAsia="ru-RU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2017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569703,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2017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4722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2956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290570</w:t>
            </w:r>
          </w:p>
        </w:tc>
      </w:tr>
    </w:tbl>
    <w:p>
      <w:pPr>
        <w:pStyle w:val="Normal"/>
        <w:spacing w:lineRule="atLeast" w:line="324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spacing w:lineRule="atLeast" w:line="324" w:before="0" w:after="105"/>
        <w:rPr>
          <w:rFonts w:ascii="-webkit-standard;Times New Roman" w:hAnsi="-webkit-standard;Times New Roman" w:cs="-webkit-standard;Times New Roman"/>
          <w:color w:val="000000"/>
          <w:sz w:val="27"/>
          <w:szCs w:val="27"/>
          <w:lang w:eastAsia="ru-RU"/>
        </w:rPr>
      </w:pPr>
      <w:r>
        <w:rPr>
          <w:rFonts w:cs="-webkit-standard;Times New Roman" w:ascii="-webkit-standard;Times New Roman" w:hAnsi="-webkit-standard;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тдела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ый бухгалтер                                                                     </w:t>
      </w:r>
    </w:p>
    <w:p>
      <w:pPr>
        <w:pStyle w:val="Normal"/>
        <w:widowControl/>
        <w:bidi w:val="0"/>
        <w:spacing w:lineRule="auto" w:line="252" w:before="0" w:after="16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-webkit-standar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9:00Z</dcterms:created>
  <dc:creator>User</dc:creator>
  <dc:description/>
  <dc:language>en-US</dc:language>
  <cp:lastModifiedBy/>
  <cp:lastPrinted>2017-11-01T17:02:00Z</cp:lastPrinted>
  <dcterms:modified xsi:type="dcterms:W3CDTF">2020-11-29T12:09:09Z</dcterms:modified>
  <cp:revision>27</cp:revision>
  <dc:subject/>
  <dc:title/>
</cp:coreProperties>
</file>