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476" w:leader="none"/>
          <w:tab w:val="left" w:pos="68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ab/>
        <w:t xml:space="preserve">                                        №22 от 11.12. 2019г.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бюджета  Краснодолин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>на 2020 год и плановый период 2021-2022 годов по разделам и подразделам, целевым статьям и видам расходов  классификации расходов бюджетов</w:t>
      </w:r>
      <w:r>
        <w:rPr/>
        <w:t xml:space="preserve"> </w:t>
      </w:r>
      <w:r>
        <w:rPr>
          <w:b/>
        </w:rPr>
        <w:t>Российской Федерации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50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720"/>
        <w:gridCol w:w="1620"/>
        <w:gridCol w:w="540"/>
        <w:gridCol w:w="1260"/>
        <w:gridCol w:w="1260"/>
        <w:gridCol w:w="1270"/>
      </w:tblGrid>
      <w:tr>
        <w:trPr>
          <w:trHeight w:val="5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6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8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522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7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44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5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>
          <w:trHeight w:val="1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82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6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9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7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7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6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работы с молоджь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молодё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в сфере молодё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>
          <w:trHeight w:val="16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>
          <w:trHeight w:val="10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2">
              <w:r>
                <w:rPr>
                  <w:rStyle w:val="InternetLink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физической культуры и спорт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физкультуры и спор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физкультуры и спор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ab/>
      </w:r>
      <w:r>
        <w:rPr/>
        <w:t xml:space="preserve">                                               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</w:rPr>
        <w:t xml:space="preserve">    </w:t>
      </w:r>
      <w:r>
        <w:rPr>
          <w:b/>
          <w:bCs/>
          <w:sz w:val="20"/>
          <w:szCs w:val="20"/>
        </w:rPr>
        <w:t xml:space="preserve">Ведомственная структура расходов   бюджета по разделам.подразделам,целевым статьям (муниципальным программам и непрограммным направлениям деятельности),группам видов расходов классификации расходов бюджета Краснодолинского </w:t>
      </w:r>
      <w:r>
        <w:rPr>
          <w:b/>
          <w:sz w:val="20"/>
          <w:szCs w:val="20"/>
        </w:rPr>
        <w:t xml:space="preserve">сельсовета Касторенского  района Курской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  <w:sz w:val="20"/>
          <w:szCs w:val="20"/>
        </w:rPr>
        <w:t>области</w:t>
      </w:r>
      <w:r>
        <w:rPr>
          <w:b/>
          <w:bCs/>
          <w:sz w:val="20"/>
          <w:szCs w:val="20"/>
        </w:rPr>
        <w:t xml:space="preserve"> на 2019 год и плановый период 2020-2021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350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825"/>
        <w:gridCol w:w="481"/>
        <w:gridCol w:w="688"/>
        <w:gridCol w:w="1411"/>
        <w:gridCol w:w="650"/>
        <w:gridCol w:w="1203"/>
        <w:gridCol w:w="1203"/>
        <w:gridCol w:w="1214"/>
      </w:tblGrid>
      <w:tr>
        <w:trPr>
          <w:trHeight w:val="519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60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8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522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7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1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9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44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52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>
          <w:trHeight w:val="149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82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B050"/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8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9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7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развития малого и среднего предприним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8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8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7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>
          <w:trHeight w:val="29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</w:tr>
      <w:tr>
        <w:trPr>
          <w:trHeight w:val="29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6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работы с молоджью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молодёж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в сфере молодёж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>
          <w:trHeight w:val="164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2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>
          <w:trHeight w:val="105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физической культуры и спорт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0 00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физкультуры и 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00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физкультуры и 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С14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705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образования «Краснодолинский сельсовет Касторенского района Курской области» и не программным направлениям деятельности), группам видов расходов на 2020 год и плановый период 2021-2022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76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540"/>
        <w:gridCol w:w="1404"/>
        <w:gridCol w:w="1276"/>
        <w:gridCol w:w="1436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9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4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578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353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21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3296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>
          <w:trHeight w:val="8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 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00</w:t>
            </w:r>
          </w:p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9966"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9966"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и развитие энерг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Энергосбережение в муниципальном образовании «Краснодоли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энергоэффективности и энергосбере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тия в области энергоэффективности и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униципальной политики в сфере работы с молодёж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молодё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в сфере молодё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физкультуры и спор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физкультуры и спор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 3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339966"/>
                <w:sz w:val="20"/>
                <w:szCs w:val="20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339966"/>
                <w:sz w:val="20"/>
                <w:szCs w:val="20"/>
              </w:rPr>
              <w:t>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339966"/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eastAsia="Calibri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развития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от 10.12.2018г. №20</w:t>
      </w:r>
    </w:p>
    <w:p>
      <w:pPr>
        <w:pStyle w:val="Normal"/>
        <w:tabs>
          <w:tab w:val="clear" w:pos="708"/>
          <w:tab w:val="left" w:pos="56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внутренних заимствований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9 г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Привлеч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03"/>
        <w:gridCol w:w="1843"/>
        <w:gridCol w:w="1843"/>
        <w:gridCol w:w="196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Погаш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0"/>
        <w:gridCol w:w="1843"/>
        <w:gridCol w:w="1843"/>
        <w:gridCol w:w="19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2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2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гарантий</w:t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20 год и плановый период 2021-2022 годов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еречень подлежащих предоставлению муниципальных гарантий  в 2020 году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и плановом периоде 2021-2022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40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34"/>
        <w:gridCol w:w="1843"/>
        <w:gridCol w:w="2268"/>
        <w:gridCol w:w="1843"/>
        <w:gridCol w:w="1417"/>
        <w:gridCol w:w="101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гаранти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возможным гарантийным случаям в  2019 году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плановом периоде 2020-2021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8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5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иж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459C1757A0B7F628A11FD35C812F7969F58D4ED1690B1651296DD07D6CC655BA737E8C3F7E48F5D7BB37DOCK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810459C1757A0B7F628A11FD35C812F7969F58D4ED1690B1651296DD07D6CC655BA737E8C3F7E48F5D7BB37DOCK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21:00Z</dcterms:created>
  <dc:creator>Саша</dc:creator>
  <dc:description/>
  <cp:keywords/>
  <dc:language>en-US</dc:language>
  <cp:lastModifiedBy>user</cp:lastModifiedBy>
  <cp:lastPrinted>2019-11-12T08:31:00Z</cp:lastPrinted>
  <dcterms:modified xsi:type="dcterms:W3CDTF">2019-12-13T14:46:00Z</dcterms:modified>
  <cp:revision>3</cp:revision>
  <dc:subject/>
  <dc:title>-</dc:title>
</cp:coreProperties>
</file>