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RANGE!B1%25252525253AD42"/>
      <w:bookmarkEnd w:id="0"/>
      <w:r>
        <w:rPr>
          <w:rFonts w:cs="Arial" w:ascii="Arial" w:hAnsi="Arial"/>
        </w:rPr>
        <w:tab/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</w:rPr>
        <w:t xml:space="preserve">               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бюджет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ab/>
        <w:t xml:space="preserve">                                       </w: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тупления доходов в  бюджет  Краснодоли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 2020 году и плановом периоде 2021-2022 годов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/>
        <w:t>руб.</w:t>
      </w:r>
    </w:p>
    <w:tbl>
      <w:tblPr>
        <w:tblW w:w="9983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335"/>
        <w:gridCol w:w="1549"/>
        <w:gridCol w:w="1540"/>
        <w:gridCol w:w="1632"/>
        <w:gridCol w:w="50"/>
        <w:gridCol w:w="20"/>
      </w:tblGrid>
      <w:tr>
        <w:trPr>
          <w:trHeight w:val="675" w:hRule="atLeast"/>
        </w:trPr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</w:tr>
      <w:tr>
        <w:trPr>
          <w:trHeight w:val="46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960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518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522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7846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1533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5676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6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14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86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14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90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66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1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8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93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71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8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93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71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8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93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71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8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89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898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589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02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7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26282F"/>
                <w:spacing w:val="-14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26282F"/>
                <w:spacing w:val="-14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0" w:right="-1" w:hanging="0"/>
              <w:jc w:val="both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color w:val="26282F"/>
                <w:spacing w:val="-14"/>
                <w:sz w:val="20"/>
                <w:szCs w:val="20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color w:val="26282F"/>
                <w:spacing w:val="-14"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000 1 13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000 00 0000 13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995 10 0000 13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00 00 0000 18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50 10 0000 18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176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651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845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60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51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45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57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554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54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43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554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54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43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554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54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14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14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00 2 02 02999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7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субсид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00 2 02 01001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7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субсидии сельских поселений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00 2 02 01001 1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7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5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6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0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5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6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0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0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567" w:right="38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left="0"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left="0" w:right="-725" w:hanging="0"/>
      <w:outlineLvl w:val="7"/>
    </w:pPr>
    <w:rPr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1">
    <w:name w:val="Основной текст 21"/>
    <w:basedOn w:val="Normal"/>
    <w:qFormat/>
    <w:pPr>
      <w:jc w:val="right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8"/>
      <w:szCs w:val="28"/>
      <w:lang w:val="ru-RU" w:eastAsia="zh-CN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Times New Roman"/>
      <w:b/>
      <w:bCs/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4:00Z</dcterms:created>
  <dc:creator>1</dc:creator>
  <dc:description/>
  <dc:language>en-US</dc:language>
  <cp:lastModifiedBy>user</cp:lastModifiedBy>
  <cp:lastPrinted>2017-12-11T09:54:00Z</cp:lastPrinted>
  <dcterms:modified xsi:type="dcterms:W3CDTF">2019-01-28T06:32:00Z</dcterms:modified>
  <cp:revision>6</cp:revision>
  <dc:subject/>
  <dc:title>РОССИЙСКАЯ ФЕДЕРАЦИЯ</dc:title>
</cp:coreProperties>
</file>