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76" w:leader="none"/>
          <w:tab w:val="left" w:pos="6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476" w:leader="none"/>
          <w:tab w:val="left" w:pos="6870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    </w:t>
      </w: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бюджета  Краснодолинского сельсовета Касторенского района Курской области 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>на 2019 год и плановый период 2020-2021 годов по разделам и подразделам, целевым статьям и видам расходов  классификации расходов бюджетов</w:t>
      </w:r>
      <w:r>
        <w:rPr/>
        <w:t xml:space="preserve"> </w:t>
      </w:r>
      <w:r>
        <w:rPr>
          <w:b/>
        </w:rPr>
        <w:t>Российской Федерации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720"/>
        <w:gridCol w:w="1620"/>
        <w:gridCol w:w="540"/>
        <w:gridCol w:w="1260"/>
        <w:gridCol w:w="1260"/>
        <w:gridCol w:w="1260"/>
      </w:tblGrid>
      <w:tr>
        <w:trPr>
          <w:trHeight w:val="5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5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22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14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2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2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27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>
          <w:trHeight w:val="1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90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90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9074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74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90599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697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552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5797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2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26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6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5192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26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6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3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оэффективности и развитие энерге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Энергосбережение в муниципальном образовании «Краснодолинский 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энергоэффективности и энергосбереж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тия в области энергоэффективности и энергосбере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1403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>
          <w:trHeight w:val="1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2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34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Социальная поддержка граждан в Краснодолинском сельсовете Касторенского района Курской области "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 xml:space="preserve">                                                  </w:t>
      </w:r>
      <w:r>
        <w:rPr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Краснодолинского сельсовета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9 год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2020-2021 годов»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   </w:t>
      </w:r>
      <w:r>
        <w:rPr>
          <w:b/>
          <w:bCs/>
          <w:sz w:val="20"/>
          <w:szCs w:val="20"/>
        </w:rPr>
        <w:t xml:space="preserve">Ведомственная структура расходов   бюджета по разделам.подразделам,целевым статьям (муниципальным программам и непрограммным направлениям деятельности),группам видов расходов классификации расходов бюджета Краснодолинского </w:t>
      </w:r>
      <w:r>
        <w:rPr>
          <w:b/>
          <w:sz w:val="20"/>
          <w:szCs w:val="20"/>
        </w:rPr>
        <w:t xml:space="preserve">сельсовета Касторенского  района Курской </w:t>
      </w:r>
    </w:p>
    <w:p>
      <w:pPr>
        <w:pStyle w:val="Normal"/>
        <w:tabs>
          <w:tab w:val="clear" w:pos="708"/>
          <w:tab w:val="left" w:pos="1405" w:leader="none"/>
        </w:tabs>
        <w:rPr>
          <w:b/>
          <w:b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b/>
          <w:sz w:val="20"/>
          <w:szCs w:val="20"/>
        </w:rPr>
        <w:t>области</w:t>
      </w:r>
      <w:r>
        <w:rPr>
          <w:b/>
          <w:bCs/>
          <w:sz w:val="20"/>
          <w:szCs w:val="20"/>
        </w:rPr>
        <w:t xml:space="preserve"> на 2019 год и плановый период 2020-2021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708"/>
        <w:gridCol w:w="567"/>
        <w:gridCol w:w="426"/>
        <w:gridCol w:w="1530"/>
        <w:gridCol w:w="630"/>
        <w:gridCol w:w="1260"/>
        <w:gridCol w:w="1260"/>
        <w:gridCol w:w="1273"/>
      </w:tblGrid>
      <w:tr>
        <w:trPr>
          <w:trHeight w:val="51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5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223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14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2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27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279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>
          <w:trHeight w:val="149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90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907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9074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7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74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4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9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697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552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1526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2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26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6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5192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26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6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3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78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18,00</w:t>
            </w:r>
          </w:p>
        </w:tc>
      </w:tr>
      <w:tr>
        <w:trPr>
          <w:trHeight w:val="29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</w:tr>
      <w:tr>
        <w:trPr>
          <w:trHeight w:val="29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3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3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оэффективности и развитие энерге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Энергосбережение в муниципальном образовании «Краснодолин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энергоэффективности и энергосбереж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тия в области энергоэффективности и энергосбере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5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1403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>
          <w:trHeight w:val="131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27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344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Социальная поддержка граждан в Краснодолинском сельсовете Касторенского района Курской области "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2020-2021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/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образования «Краснодолинский сельсовет Касторенского района Курской области» и не программным направлениям деятельности), группам видов расходов на 2019 год и плановый период 2020-2021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540"/>
        <w:gridCol w:w="1404"/>
        <w:gridCol w:w="1276"/>
        <w:gridCol w:w="1276"/>
      </w:tblGrid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6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1762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86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40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77,00</w:t>
            </w:r>
          </w:p>
        </w:tc>
      </w:tr>
      <w:tr>
        <w:trPr>
          <w:trHeight w:val="14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27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Краснодолинском сельсовете Касторенского района Курской области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3949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34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85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оэффективности и развитие энерг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Энергосбережение в муниципальном образовании «Краснодоли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энергоэффективности и энергосбере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тия в области энергоэффективности и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/>
                <w:b/>
                <w:color w:val="339966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7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2"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Краснодолинский сельсовет Касторенского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»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плановый период 2020-2021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внутренних заимствований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19 г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 плановый период 2020-2021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Привлеч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03"/>
        <w:gridCol w:w="1843"/>
        <w:gridCol w:w="1843"/>
        <w:gridCol w:w="180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3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3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 Погаш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00"/>
        <w:gridCol w:w="1843"/>
        <w:gridCol w:w="1843"/>
        <w:gridCol w:w="180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огашения средств в 201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огашения средств в 202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огашения средств в 202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8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89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  <w:tab w:val="left" w:pos="3225" w:leader="none"/>
          <w:tab w:val="right" w:pos="9354" w:leader="none"/>
        </w:tabs>
        <w:rPr/>
      </w:pPr>
      <w:r>
        <w:rPr>
          <w:sz w:val="20"/>
          <w:szCs w:val="20"/>
        </w:rPr>
        <w:tab/>
        <w:tab/>
        <w:tab/>
        <w:t xml:space="preserve">        Приложение № 9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«Краснодолинского сельсовета Касторенского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20"/>
          <w:szCs w:val="20"/>
        </w:rPr>
        <w:t>района Курской области» на 2019 год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20-2021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гарантий</w:t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19 год и плановый период 2020-2021 годов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/>
      </w:pPr>
      <w:r>
        <w:rPr>
          <w:sz w:val="20"/>
          <w:szCs w:val="20"/>
        </w:rPr>
        <w:t>Перечень подлежащих предоставлению муниципальных гарантий  в 2019 году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и плановом периоде 2020-2021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40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134"/>
        <w:gridCol w:w="1843"/>
        <w:gridCol w:w="2268"/>
        <w:gridCol w:w="1843"/>
        <w:gridCol w:w="1417"/>
        <w:gridCol w:w="851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  гаранти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возможным гарантийным случаям в  2019 году  </w:t>
      </w:r>
    </w:p>
    <w:p>
      <w:pPr>
        <w:pStyle w:val="Normal"/>
        <w:jc w:val="center"/>
        <w:rPr/>
      </w:pPr>
      <w:r>
        <w:rPr>
          <w:sz w:val="20"/>
          <w:szCs w:val="20"/>
        </w:rPr>
        <w:t>и плановом периоде 2020-2021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40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 xml:space="preserve">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1820E322DA1BBA42282C9440EEF08E6CC43400235U6VE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1:00Z</dcterms:created>
  <dc:creator>Саша</dc:creator>
  <dc:description/>
  <cp:keywords/>
  <dc:language>en-US</dc:language>
  <cp:lastModifiedBy>user</cp:lastModifiedBy>
  <cp:lastPrinted>2018-01-17T15:04:00Z</cp:lastPrinted>
  <dcterms:modified xsi:type="dcterms:W3CDTF">2018-11-11T15:11:00Z</dcterms:modified>
  <cp:revision>457</cp:revision>
  <dc:subject/>
  <dc:title>-</dc:title>
</cp:coreProperties>
</file>